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0"/>
        </w:rPr>
      </w:pPr>
      <w:r>
        <w:rPr/>
        <w:t>ОРУЖИЕ И СНАРЯЖЕНИЕ</w:t>
      </w:r>
    </w:p>
    <w:p>
      <w:pPr>
        <w:pStyle w:val="Normal"/>
        <w:ind w:firstLine="284"/>
        <w:jc w:val="both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40"/>
          <w:szCs w:val="30"/>
        </w:rPr>
        <w:t xml:space="preserve">ОТЕЧЕСТВЕННОЕ </w:t>
      </w:r>
      <w:r>
        <w:rPr>
          <w:b/>
          <w:bCs/>
          <w:sz w:val="40"/>
          <w:szCs w:val="32"/>
        </w:rPr>
        <w:t>ОХОТНИЧЬЕ ОРУЖИЕ.</w:t>
      </w:r>
    </w:p>
    <w:p>
      <w:pPr>
        <w:pStyle w:val="Normal"/>
        <w:ind w:firstLine="284"/>
        <w:jc w:val="center"/>
        <w:rPr>
          <w:b/>
          <w:b/>
          <w:bCs/>
          <w:sz w:val="40"/>
        </w:rPr>
      </w:pPr>
      <w:r>
        <w:rPr>
          <w:b/>
          <w:bCs/>
          <w:sz w:val="40"/>
          <w:szCs w:val="32"/>
        </w:rPr>
        <w:t>МЦ111</w:t>
      </w:r>
    </w:p>
    <w:p>
      <w:pPr>
        <w:pStyle w:val="Normal"/>
        <w:ind w:firstLine="284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133600" cy="132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szCs w:val="16"/>
        </w:rPr>
        <w:t>Охотничье ружье МЦ111 с одним спусковым крючком.</w:t>
      </w:r>
    </w:p>
    <w:p>
      <w:pPr>
        <w:pStyle w:val="Normal"/>
        <w:ind w:firstLine="284"/>
        <w:jc w:val="both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МЦ111 — двуствольное ружье 12 калибра с горизонтальным расположением стволов. Это ружье высшего класса изготовляете я исключительно в штучном исполнении по заказам организаций. Цена ружья — до 1500 руб. Вес ружья — 3,0— 3,4 кг. Стволы и цевье отъемные. Ложа из ореховой древесины, с прямой или пистолетной шейкой, с выступом под щеку или без него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Длина стволов — 750 мм, длина патронников — 70 мм, Диаметр канала стволов — 18,5 (-(-0,2) мм. Правый ствол имеет дульное сужение 0,5 мм; левый — 1,0 мм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Стволы соединены со ствольной коробкой посредством ствольных крюков, оси шарнира, цевья, задвижки, рамки запирания. Рычаг отпирания ружья расположен с верху. Ударно-спусковые механизмы с внутренними курками, одним или двумя спусковыми кр юч ками смонтированы на отдельных боковых досках. Ружье с одним спусковым крючком имеет переключатель очередности выстрелов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Курки выполнены отдельно от бойков; взведение кур ков происходит при открывании стволов. Предохранитель запирает спусковые крючки; имеется интерсептор. Ружье снабжено эжектором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В предшествующие годы выпускалась модель МЦ11, модификацией которой и является МЦ111. МЦ11 предназначалось для стрельбы на стенде и производилось с одной или двумя парами стволов, с одним или двумя спусковыми крючками; стволы для стрельбы на траншейном стенде имеют длину 750 мм и специальные дульные сужения; стволы для стрельбы на круглом стенде имеют длину 675 мм и специальные дульные расширения. Вес МФИ—3,5—3,75 кг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О различных модификациях МЦ111 см, также «Охота и охотничье хозяйство». 1960, № 3; 1970, № 5; 1979, № 3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МЦ111 применяется для стрельбы дробью пернатой дичи, зайцев, лисиц; картечью — волков, косуль; специальными пулями — крупных копытных и медведя. МЦ11 со стволами для стрельбы на траншее может использоваться для отстрела уток и гусей на пролете на дистанциях до 50 м; со стволами для стрельбы на круглом стенде — для охоты на болотную и боровую дичь при условии стрельбы до 25 м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14"/>
        </w:rPr>
      </w:pPr>
      <w:r>
        <w:rPr>
          <w:b/>
          <w:bCs/>
          <w:i/>
          <w:iCs/>
          <w:szCs w:val="14"/>
        </w:rPr>
        <w:t>Охота и охотничье хозяйство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14"/>
        </w:rPr>
      </w:pPr>
      <w:r>
        <w:rPr>
          <w:b/>
          <w:bCs/>
          <w:i/>
          <w:iCs/>
          <w:szCs w:val="14"/>
        </w:rPr>
      </w:r>
    </w:p>
    <w:p>
      <w:pPr>
        <w:pStyle w:val="Heading3"/>
        <w:ind w:firstLine="284"/>
        <w:rPr/>
      </w:pPr>
      <w:r>
        <w:rPr/>
        <w:t>OCR Pira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" w:hAnsi="Times NR Cyr MT" w:eastAsia="Times New Roman" w:cs="Times NR Cyr MT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2:27:00Z</dcterms:created>
  <dc:creator>Slawa</dc:creator>
  <dc:description/>
  <dc:language>en-US</dc:language>
  <cp:lastModifiedBy>Slawa</cp:lastModifiedBy>
  <dcterms:modified xsi:type="dcterms:W3CDTF">2005-07-17T12:28:00Z</dcterms:modified>
  <cp:revision>1</cp:revision>
  <dc:subject/>
  <dc:title>ОРУЖИЕ И СНАРЯЖЕНИЕ</dc:title>
</cp:coreProperties>
</file>